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5. septembra 2024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</w:r>
      <w:r>
        <w:rPr>
          <w:b/>
          <w:bCs/>
          <w:sz w:val="52"/>
          <w:szCs w:val="52"/>
        </w:rPr>
        <w:t xml:space="preserve">   9.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Názov materiálu: </w:t>
      </w:r>
    </w:p>
    <w:p>
      <w:pPr>
        <w:pStyle w:val="Normal"/>
        <w:jc w:val="both"/>
        <w:rPr>
          <w:sz w:val="24"/>
          <w:szCs w:val="24"/>
        </w:rPr>
      </w:pPr>
      <w:bookmarkStart w:id="0" w:name="_Hlk22026713"/>
      <w:r>
        <w:rPr>
          <w:sz w:val="24"/>
          <w:szCs w:val="24"/>
        </w:rPr>
        <w:t xml:space="preserve">Žiadosť o prenájom parkovacej plochy pre ultrarýchlu nabíjaciu stanicu z </w:t>
      </w:r>
      <w:bookmarkEnd w:id="0"/>
      <w:r>
        <w:rPr>
          <w:sz w:val="24"/>
          <w:szCs w:val="24"/>
        </w:rPr>
        <w:t>dôvodu hodného osobitného zreteľa pre Create Value s.r.o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ávrh na uznesenie:</w:t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– Sídlisko KVP v súlade s § 9aa ods. 2 písm. e)  zákona č. 138/1991 Zb. o majetku obcí v znení neskorších právnych predpisov, Štatútom mesta Košice a Zásadami hospodárenia a nakladania s majetkom Mestskej časti Košice – Sídlisko KVP </w:t>
      </w:r>
      <w:r>
        <w:rPr>
          <w:b/>
          <w:bCs/>
          <w:sz w:val="24"/>
        </w:rPr>
        <w:t>schvaľuje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bookmarkStart w:id="1" w:name="_Hlk40950013"/>
      <w:bookmarkEnd w:id="1"/>
      <w:r>
        <w:rPr>
          <w:sz w:val="24"/>
        </w:rPr>
        <w:t>nájom pozemku parc. č. 3248 CKN o výmere 24 m</w:t>
      </w:r>
      <w:r>
        <w:rPr>
          <w:sz w:val="24"/>
          <w:vertAlign w:val="superscript"/>
        </w:rPr>
        <w:t>2</w:t>
      </w:r>
      <w:r>
        <w:rPr>
          <w:sz w:val="24"/>
        </w:rPr>
        <w:t>, k. ú. Grunt, zapísaný na LV č. 965 pre obec Košice – Sídlisko KVP, okres Košice I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e nájomcu Create Value s.r.o., Farbiarska 53/29, 064 01 Stará Ľubovňa z dôvodu hodného osobitného zreteľa za nájomné vo výške </w:t>
      </w:r>
      <w:bookmarkStart w:id="2" w:name="_Hlk99030015"/>
      <w:r>
        <w:rPr>
          <w:sz w:val="24"/>
        </w:rPr>
        <w:t>1,- €/rok na dobu 5 rokov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  <w:bookmarkStart w:id="3" w:name="_Hlk40950013"/>
      <w:bookmarkStart w:id="4" w:name="_Hlk40950013"/>
      <w:bookmarkEnd w:id="4"/>
      <w:bookmarkEnd w:id="2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pacing w:val="-4"/>
          <w:sz w:val="22"/>
          <w:szCs w:val="22"/>
        </w:rPr>
        <w:t xml:space="preserve">Dôvodom hodným osobitného zreteľa je </w:t>
      </w:r>
      <w:r>
        <w:rPr>
          <w:sz w:val="22"/>
          <w:szCs w:val="22"/>
        </w:rPr>
        <w:t>vybudovanie verejne prístupnej utrarýchlej nabíjacej stanice,  zabezpečenie jej prevádzky a údržby pre obyvateľov mestskej časti Košice – Sídlisko KVP ako aj pre obyvateľov ostatných mestských častí mesta Košice a návštevníkov Košíc, t. j. verejnoprospešný účel v zmysle § 12a odsek 1 písmena c) Zásad hospodárenia a nakladania s majetkom mestskej časti Košice – Sídlisko KVP a Akčného plánu rozvoja elektromobility v Slovenskej republik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anoviská  komisií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coval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g. Juraj Hankovský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delenie výstavby a majetk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gr. Ladislav Lörinc, v.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ros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02:00Z</dcterms:created>
  <dc:creator>JKIRILAKOVA</dc:creator>
  <dc:description/>
  <cp:keywords/>
  <dc:language>en-US</dc:language>
  <cp:lastModifiedBy>JUDr. Magdaléna Balážová</cp:lastModifiedBy>
  <cp:lastPrinted>2024-09-11T17:01:00Z</cp:lastPrinted>
  <dcterms:modified xsi:type="dcterms:W3CDTF">2024-09-13T10:49:00Z</dcterms:modified>
  <cp:revision>19</cp:revision>
  <dc:subject/>
  <dc:title>Mestská časť Košice - Sídlisko KVP</dc:title>
</cp:coreProperties>
</file>